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november 26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Sportkör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5 évi költségvetéséről szóló 3/2015. (II.17.) Ör. 1/6. és a Sportkör működési kiadásainak fedezetére 118.395 e Ft-ot, a TAO pályázatokhoz működési önrészt 8.687 e Ft-ot, 1/7 mellékletében 9.482 e Ft felhalmozási önrés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rel a támogatási megállapodás 2015. február 24-én került megkötésre és a 3. negyedévben utalásra kerültek az alábbi támogatási összegek: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július 3-án 9500 e Ft, 2015. augusztus 5-én 9.500 e Ft, 2015. szeptember 2-én 9.500 e Ft, és 2015. szeptember 17-én 3.000 e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Képviselőtestület 130/2015.(IV.30.) és 237/2015.(VIII.27) határozataival 22.916.236,- Ft és </w:t>
      </w:r>
      <w:r>
        <w:rPr>
          <w:rFonts w:cs="Arial" w:ascii="Arial" w:hAnsi="Arial"/>
          <w:lang w:eastAsia="hu-HU"/>
        </w:rPr>
        <w:t>26.195.372</w:t>
      </w:r>
      <w:r>
        <w:rPr>
          <w:rFonts w:cs="Arial" w:ascii="Arial" w:hAnsi="Arial"/>
        </w:rPr>
        <w:t>,- Ft összegben elfogadta a Sportkör 2015. első és második negyedéves elszámolásá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rmadik negyedévi elszámolását, amely tartalmazza a Társasági Adó önrészének elszámolását a Sportkör 2015. október 21-é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alábbi táblázatok tételesen tartalmazza, hogy az egyes szakosztályok milyen összeget használtak fel a működési támogatás, illetve a TAO pályázati önrész elszámolásához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rPr>
          <w:rFonts w:ascii="Arial" w:hAnsi="Arial" w:cs="Arial"/>
        </w:rPr>
      </w:pPr>
      <w:r>
        <w:rPr>
          <w:rFonts w:cs="Arial" w:ascii="Arial" w:hAnsi="Arial"/>
        </w:rPr>
        <w:t>Működési célú támogatás (Ft)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dőszak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15.III. név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801 78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961 3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9 7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5 282 814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73 9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96 73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 161 7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 332 376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768 70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318 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826 9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9 913 67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29 12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518 45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 347 2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7 194 787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1 677 84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 696 69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7 280 4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41 655 006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9 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5 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02 7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84 18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18 0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 404 89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Rock and Rol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28 8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49 85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 029 4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3 308 153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273 82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4 394 618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5 226 78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13 895 224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2 916 23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26 195 37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36 010 3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hu-HU"/>
              </w:rPr>
              <w:t>85 121 9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885" w:firstLine="48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/>
        <w:t>(Ft)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3156"/>
        <w:gridCol w:w="1276"/>
        <w:gridCol w:w="1635"/>
        <w:gridCol w:w="1460"/>
      </w:tblGrid>
      <w:tr>
        <w:trPr>
          <w:trHeight w:val="63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g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elhasználva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7-0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383 6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3 380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8-05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 626 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9-02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GO/52-5/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500 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-09-17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ülön támogatás sakkbajnokság szervezésé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000 00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1 500 00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 010 3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3 380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O Kézilabda (Ft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08"/>
        <w:gridCol w:w="1360"/>
        <w:gridCol w:w="1241"/>
        <w:gridCol w:w="1557"/>
        <w:gridCol w:w="1420"/>
      </w:tblGrid>
      <w:tr>
        <w:trPr>
          <w:trHeight w:val="64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AO támogatás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nrés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78 1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60 378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7 8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8 37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TE beruház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6 1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9 270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6 8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948 737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58 4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472 60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5 84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34 323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TE beruházás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1 315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7 921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 39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562 450</w:t>
            </w:r>
          </w:p>
        </w:tc>
      </w:tr>
      <w:tr>
        <w:trPr>
          <w:trHeight w:val="330" w:hRule="atLeast"/>
        </w:trPr>
        <w:tc>
          <w:tcPr>
            <w:tcW w:w="850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1.01.-2015.06.30. kézilabda felhasznált önrés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3 8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O Labdarúgás (Ft)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08"/>
        <w:gridCol w:w="1360"/>
        <w:gridCol w:w="1241"/>
        <w:gridCol w:w="1557"/>
        <w:gridCol w:w="1420"/>
      </w:tblGrid>
      <w:tr>
        <w:trPr>
          <w:trHeight w:val="64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tutalás</w:t>
              <w:br/>
              <w:t>dátuma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AO támogatás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nrész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advány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223 5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501 21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2 35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4 45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őfin.megval. TE beruházás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0 845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 592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2 2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444 40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emélyi jellegű ráfordítá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573 405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P nevelés-fejlesz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 114 8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 003 33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134 4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lőfin.megval. TE beruházás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814 6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870 25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008 7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36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5.04.01</w:t>
            </w:r>
          </w:p>
        </w:tc>
        <w:tc>
          <w:tcPr>
            <w:tcW w:w="3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emélyi jellegű ráfordítá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41 946</w:t>
            </w:r>
          </w:p>
        </w:tc>
      </w:tr>
      <w:tr>
        <w:trPr>
          <w:trHeight w:val="330" w:hRule="atLeast"/>
        </w:trPr>
        <w:tc>
          <w:tcPr>
            <w:tcW w:w="850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.01.01.-2015.06.01. labdarúgás felhasznált önrész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5 907 8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O önrész összesen: 6.521.706,- F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Hévízi Sportkör 2015. harmadik negyedévi elszámolását a működési támogatásnál </w:t>
      </w:r>
      <w:r>
        <w:rPr>
          <w:rFonts w:cs="Arial" w:ascii="Arial" w:hAnsi="Arial"/>
          <w:b/>
          <w:lang w:eastAsia="hu-HU"/>
        </w:rPr>
        <w:t>36.010.312,-</w:t>
      </w:r>
      <w:r>
        <w:rPr>
          <w:rFonts w:cs="Arial" w:ascii="Arial" w:hAnsi="Arial"/>
          <w:lang w:eastAsia="hu-HU"/>
        </w:rPr>
        <w:t xml:space="preserve"> Ft összegben javasoljuk elfogadásra. A társasági adó támogatás elszámolásának működési önrészét </w:t>
      </w:r>
      <w:r>
        <w:rPr>
          <w:rFonts w:cs="Arial" w:ascii="Arial" w:hAnsi="Arial"/>
          <w:b/>
          <w:lang w:eastAsia="hu-HU"/>
        </w:rPr>
        <w:t>3.360.473,-</w:t>
      </w:r>
      <w:r>
        <w:rPr>
          <w:rFonts w:cs="Arial" w:ascii="Arial" w:hAnsi="Arial"/>
          <w:lang w:eastAsia="hu-HU"/>
        </w:rPr>
        <w:t xml:space="preserve"> Ft, a felhalmozási önrészét </w:t>
      </w:r>
      <w:r>
        <w:rPr>
          <w:rFonts w:cs="Arial" w:ascii="Arial" w:hAnsi="Arial"/>
          <w:b/>
          <w:lang w:eastAsia="hu-HU"/>
        </w:rPr>
        <w:t>3.161.233</w:t>
      </w:r>
      <w:r>
        <w:rPr>
          <w:rFonts w:cs="Arial" w:ascii="Arial" w:hAnsi="Arial"/>
          <w:lang w:eastAsia="hu-HU"/>
        </w:rPr>
        <w:t xml:space="preserve">,- Ft-ban javasoljuk elfogadás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i Sportkör részére nyújtott 2015. harmadik negyedéves működési támogatás elszámolását </w:t>
      </w:r>
      <w:r>
        <w:rPr>
          <w:rFonts w:cs="Arial" w:ascii="Arial" w:hAnsi="Arial"/>
          <w:b/>
          <w:lang w:eastAsia="hu-HU"/>
        </w:rPr>
        <w:t xml:space="preserve">36.010.312 </w:t>
      </w:r>
      <w:r>
        <w:rPr>
          <w:rFonts w:cs="Arial" w:ascii="Arial" w:hAnsi="Arial"/>
        </w:rPr>
        <w:t>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testület a társasági adó támogatás elszámolásának működési önrészét </w:t>
      </w:r>
      <w:r>
        <w:rPr>
          <w:rFonts w:cs="Arial" w:ascii="Arial" w:hAnsi="Arial"/>
          <w:b/>
          <w:lang w:eastAsia="hu-HU"/>
        </w:rPr>
        <w:t>3.360.473,-</w:t>
      </w:r>
      <w:r>
        <w:rPr>
          <w:rFonts w:cs="Arial" w:ascii="Arial" w:hAnsi="Arial"/>
          <w:lang w:eastAsia="hu-HU"/>
        </w:rPr>
        <w:t xml:space="preserve"> Ft, a felhalmozási önrészét </w:t>
      </w:r>
      <w:r>
        <w:rPr>
          <w:rFonts w:cs="Arial" w:ascii="Arial" w:hAnsi="Arial"/>
          <w:b/>
          <w:lang w:eastAsia="hu-HU"/>
        </w:rPr>
        <w:t>3.161.233</w:t>
      </w:r>
      <w:r>
        <w:rPr>
          <w:rFonts w:cs="Arial" w:ascii="Arial" w:hAnsi="Arial"/>
          <w:lang w:eastAsia="hu-HU"/>
        </w:rPr>
        <w:t>,- Ft-ba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97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portkör 2015. harmadik negyedévi elszámolása önkormányzati támogatásról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2015. (X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3"/>
        <w:gridCol w:w="1438"/>
        <w:gridCol w:w="1416"/>
        <w:gridCol w:w="2850"/>
        <w:gridCol w:w="25"/>
        <w:gridCol w:w="10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portkör 2015. harmadik negyedévi elszámolása önkormányzati támogatásról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/2015. (XI.19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2- 21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2- 21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3">
    <w:name w:val="Szövegtörzs 3 Char3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03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11-20T09:46:00Z</dcterms:modified>
  <cp:revision>15</cp:revision>
  <dc:subject/>
  <dc:title/>
</cp:coreProperties>
</file>